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5834155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6177239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550868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93034933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44169407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511253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2007785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8159408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31310025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1573535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67577802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076448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45693624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0668567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66808094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0328555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8314642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0204101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9764763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9703441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0621545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0403645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57735169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2246754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3707012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5463101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08818338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9370362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18662802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6395322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2765876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8997642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6847034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2369987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9580410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4317184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1356571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9239509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7015083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4584362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37594262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34594724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7049278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60684904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5943796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9263882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